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СТАР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10.2014                                                                           № 46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0"/>
        </w:rPr>
        <w:t>ст-ца Старощербинов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ов разрешенного строительства индивиду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дома на земельном участке, расположенно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Краснодарский край, Щербиновский район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а Старощербиновская, улица Ленина, 61/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</w:rPr>
        <w:t>По результатам публичных слушаний от 14 октября 2014 года и в соответствии с Градостроительным кодексом Российской Федерации, Уставом Старощербиновского сельского поселения Щербиновского района                                     п о с т а н о в л я ю: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Предоставить разрешение на отклонение от предельных параметров разрешенного строительства индивидуального жилого дома на земельном участке, принадлежащем на праве собственности Каламбет Маргарите Григорьевне, </w:t>
      </w:r>
      <w:r>
        <w:rPr>
          <w:sz w:val="28"/>
          <w:szCs w:val="28"/>
        </w:rPr>
        <w:t xml:space="preserve">что подтверждается свидетельством о государственной регистрации права от 19 июля 2013 года серия 23-АЛ  № 650305 </w:t>
      </w:r>
      <w:r>
        <w:rPr>
          <w:sz w:val="28"/>
        </w:rPr>
        <w:t xml:space="preserve">с кадастровым номером </w:t>
      </w:r>
      <w:r>
        <w:rPr>
          <w:sz w:val="28"/>
          <w:szCs w:val="28"/>
        </w:rPr>
        <w:t xml:space="preserve">23:36:0707014:425 </w:t>
      </w:r>
      <w:r>
        <w:rPr>
          <w:sz w:val="28"/>
        </w:rPr>
        <w:t>площадью 749 квадратных метров</w:t>
      </w:r>
      <w:r>
        <w:rPr>
          <w:sz w:val="28"/>
          <w:szCs w:val="28"/>
        </w:rPr>
        <w:t xml:space="preserve"> с видом разрешенного использования – для ведения личного подсобного хозяйства</w:t>
      </w:r>
      <w:r>
        <w:rPr>
          <w:sz w:val="28"/>
        </w:rPr>
        <w:t xml:space="preserve">, расположенном по адресу: Краснодарский край, Щербиновский район, станица Старощербиновская, улица Ленина, 61/1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 в газете «Щербиновский курье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В.Г. Подоля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3:00Z</dcterms:created>
  <dc:creator>user</dc:creator>
  <dc:description/>
  <cp:keywords/>
  <dc:language>en-US</dc:language>
  <cp:lastModifiedBy>Специалист5</cp:lastModifiedBy>
  <cp:lastPrinted>2012-01-30T13:46:00Z</cp:lastPrinted>
  <dcterms:modified xsi:type="dcterms:W3CDTF">2014-10-24T06:13:00Z</dcterms:modified>
  <cp:revision>2</cp:revision>
  <dc:subject/>
  <dc:title>Об изменении основного вида разрешенного</dc:title>
</cp:coreProperties>
</file>